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-1701" w:leader="none"/>
          <w:tab w:val="center" w:pos="-1560" w:leader="none"/>
        </w:tabs>
        <w:rPr>
          <w:b w:val="false"/>
          <w:b w:val="false"/>
        </w:rPr>
      </w:pPr>
      <w:r>
        <w:rPr/>
        <w:t>Název akce:</w:t>
        <w:tab/>
        <w:tab/>
      </w:r>
      <w:r>
        <w:rPr>
          <w:b w:val="false"/>
        </w:rPr>
        <w:t>NsP Vyškov, rekonstrukce a dostavba (II. etapa)</w:t>
      </w:r>
    </w:p>
    <w:p>
      <w:pPr>
        <w:pStyle w:val="Heading1"/>
        <w:tabs>
          <w:tab w:val="clear" w:pos="1843"/>
          <w:tab w:val="left" w:pos="-1843" w:leader="none"/>
          <w:tab w:val="left" w:pos="-1701" w:leader="none"/>
          <w:tab w:val="center" w:pos="-1560" w:leader="none"/>
        </w:tabs>
        <w:rPr>
          <w:b w:val="false"/>
          <w:b w:val="false"/>
        </w:rPr>
      </w:pPr>
      <w:r>
        <w:rPr/>
        <w:t>Katastrální území:</w:t>
        <w:tab/>
      </w:r>
      <w:r>
        <w:rPr>
          <w:b w:val="false"/>
        </w:rPr>
        <w:t>Vyškov</w:t>
      </w:r>
    </w:p>
    <w:p>
      <w:pPr>
        <w:pStyle w:val="Heading1"/>
        <w:tabs>
          <w:tab w:val="clear" w:pos="1843"/>
          <w:tab w:val="center" w:pos="-1701" w:leader="none"/>
          <w:tab w:val="center" w:pos="-1560" w:leader="none"/>
        </w:tabs>
        <w:rPr>
          <w:b w:val="false"/>
          <w:b w:val="false"/>
        </w:rPr>
      </w:pPr>
      <w:r>
        <w:rPr/>
        <w:t>Zakázkové číslo:</w:t>
        <w:tab/>
      </w:r>
      <w:r>
        <w:rPr>
          <w:b w:val="false"/>
        </w:rPr>
        <w:t>T 4/2003</w:t>
      </w:r>
    </w:p>
    <w:p>
      <w:pPr>
        <w:pStyle w:val="Heading1"/>
        <w:tabs>
          <w:tab w:val="clear" w:pos="1843"/>
          <w:tab w:val="left" w:pos="-1701" w:leader="none"/>
          <w:tab w:val="center" w:pos="-1560" w:leader="none"/>
        </w:tabs>
        <w:rPr/>
      </w:pPr>
      <w:r>
        <w:rPr/>
        <w:t>Objednatel:</w:t>
        <w:tab/>
        <w:tab/>
      </w:r>
      <w:r>
        <w:rPr>
          <w:b w:val="false"/>
        </w:rPr>
        <w:t>Roman Obhlídal – PLYTOVOD, U Jordánku 91, 682 01  Vyškov</w:t>
      </w:r>
    </w:p>
    <w:p>
      <w:pPr>
        <w:pStyle w:val="Heading1"/>
        <w:tabs>
          <w:tab w:val="clear" w:pos="1843"/>
          <w:tab w:val="left" w:pos="-1843" w:leader="none"/>
          <w:tab w:val="left" w:pos="-1701" w:leader="none"/>
          <w:tab w:val="left" w:pos="-1560" w:leader="none"/>
        </w:tabs>
        <w:rPr/>
      </w:pPr>
      <w:r>
        <w:rPr/>
        <w:t xml:space="preserve">Zpracovatel:  </w:t>
        <w:tab/>
      </w:r>
      <w:r>
        <w:rPr>
          <w:b w:val="false"/>
        </w:rPr>
        <w:t>Milan Busta, Revoluční 43, 682 01  Vyškov</w:t>
      </w:r>
      <w:r>
        <w:rPr/>
        <w:t xml:space="preserve">   </w:t>
      </w:r>
    </w:p>
    <w:p>
      <w:pPr>
        <w:pStyle w:val="Heading1"/>
        <w:tabs>
          <w:tab w:val="clear" w:pos="1843"/>
          <w:tab w:val="left" w:pos="-1701" w:leader="none"/>
          <w:tab w:val="center" w:pos="-1560" w:leader="none"/>
        </w:tabs>
        <w:rPr>
          <w:b w:val="false"/>
          <w:b w:val="false"/>
        </w:rPr>
      </w:pPr>
      <w:r>
        <w:rPr/>
        <w:t>Obsah:</w:t>
        <w:tab/>
        <w:tab/>
      </w:r>
      <w:r>
        <w:rPr>
          <w:b w:val="false"/>
        </w:rPr>
        <w:t>Zaměření skutečného provedení přípojky vodovo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843"/>
          <w:tab w:val="left" w:pos="-1701" w:leader="none"/>
          <w:tab w:val="center" w:pos="-1560" w:leader="none"/>
          <w:tab w:val="left" w:pos="0" w:leader="none"/>
          <w:tab w:val="center" w:pos="1985" w:leader="none"/>
          <w:tab w:val="left" w:pos="2209" w:leader="none"/>
        </w:tabs>
        <w:jc w:val="center"/>
        <w:rPr/>
      </w:pPr>
      <w:r>
        <w:rPr/>
        <w:t>I.  POLNÍ  PRÁ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Předmět měření, rozsah, účel a popis zájmového územ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Na základě požadavku objednatele bylo provedeno zaměření skutečného provedení přípojky vodovodu v areálu nemocnice Vyškov. Zaměření vodovodu bylo provedeno po záhozu. Trasa vodovodu byla vytyčena objednate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lní práce proběhly v měsíci únor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Použité podklad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 xml:space="preserve"> Z  podkladů byly využity geodetické údaje o podrobném polohovém a výškovém  bodovém poli uložené na Katastrálním úřadě Vyšk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Použité přístro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El. tot. stanice Nikon DTM 300, stativ, odrazné hranoly, pásm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Měřické systém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Měření bylo provedeno v - souřadnicovém systému S – JTSK </w:t>
      </w:r>
    </w:p>
    <w:p>
      <w:pPr>
        <w:pStyle w:val="Normal"/>
        <w:ind w:left="3180" w:hanging="0"/>
        <w:jc w:val="both"/>
        <w:rPr>
          <w:sz w:val="24"/>
        </w:rPr>
      </w:pPr>
      <w:r>
        <w:rPr>
          <w:sz w:val="24"/>
        </w:rPr>
        <w:t>- výškovém systému Bp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3180" w:hanging="0"/>
        <w:rPr/>
      </w:pPr>
      <w:r>
        <w:rPr/>
        <w:t>II.  KANCELÁŘSKÉ  PRÁ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Výpočty byly provedeny na počítači PC, geodetickým programem  ZKGEO – GSEZ  a kresba byla provedena grafickým programem Mikrostation v měřítku 1 : 200. Výsledný elaborát byl vykreslen barevně pomocí tiskárny HP DeskJet 1120C (ve třech originálech). Digitální výstup na disketě ve formátu „dgn“, „dxf“, „dwg“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rPr/>
      </w:pPr>
      <w:r>
        <w:rPr/>
        <w:t>III.  ZÁVĚ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Dodací a kvalitativní podmínky jsou v souladu s platnými předpisy pro geodetické a kartografické výkony a svými náležitostmi a přesností odpovídají právním předpisům a podmínkám písemně dohodnutými s odběratelem. Povolené odchylky stanovené pro jednotlivé úkony nebyly překroč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V.  MĚŘICKÝ ELABORÁT OBSAHUJ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chnickou zprávu  ( 3x )</w:t>
      </w:r>
    </w:p>
    <w:p>
      <w:pPr>
        <w:pStyle w:val="Normal"/>
        <w:rPr/>
      </w:pPr>
      <w:r>
        <w:rPr>
          <w:sz w:val="24"/>
        </w:rPr>
        <w:t>2)   Kresbu -  zaměření skutečného provedení  ( 3x )</w:t>
      </w:r>
    </w:p>
    <w:p>
      <w:pPr>
        <w:pStyle w:val="Normal"/>
        <w:rPr>
          <w:sz w:val="24"/>
        </w:rPr>
      </w:pPr>
      <w:r>
        <w:rPr>
          <w:sz w:val="24"/>
        </w:rPr>
        <w:t>3)   seznam souřadnic ( 3x )</w:t>
      </w:r>
    </w:p>
    <w:p>
      <w:pPr>
        <w:pStyle w:val="Normal"/>
        <w:rPr/>
      </w:pPr>
      <w:r>
        <w:rPr>
          <w:sz w:val="24"/>
        </w:rPr>
        <w:t>3)   Disketu :  situace, ( NsP_voda.dxf.dwg.dgn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Zkontroloval: </w:t>
      </w:r>
      <w:r>
        <w:rPr>
          <w:sz w:val="24"/>
        </w:rPr>
        <w:t>Ing. Jan Bu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8945</wp:posOffset>
                </wp:positionH>
                <wp:positionV relativeFrom="paragraph">
                  <wp:posOffset>6350</wp:posOffset>
                </wp:positionV>
                <wp:extent cx="991870" cy="450850"/>
                <wp:effectExtent l="3810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450720"/>
                          <a:chOff x="0" y="0"/>
                          <a:chExt cx="991800" cy="45072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2908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8" h="3136">
                                <a:moveTo>
                                  <a:pt x="0" y="1213"/>
                                </a:moveTo>
                                <a:cubicBezTo>
                                  <a:pt x="14" y="1190"/>
                                  <a:pt x="65" y="1119"/>
                                  <a:pt x="90" y="1078"/>
                                </a:cubicBezTo>
                                <a:cubicBezTo>
                                  <a:pt x="99" y="1060"/>
                                  <a:pt x="144" y="985"/>
                                  <a:pt x="152" y="967"/>
                                </a:cubicBezTo>
                                <a:cubicBezTo>
                                  <a:pt x="214" y="829"/>
                                  <a:pt x="189" y="885"/>
                                  <a:pt x="242" y="780"/>
                                </a:cubicBezTo>
                                <a:cubicBezTo>
                                  <a:pt x="283" y="658"/>
                                  <a:pt x="262" y="752"/>
                                  <a:pt x="302" y="630"/>
                                </a:cubicBezTo>
                                <a:cubicBezTo>
                                  <a:pt x="353" y="516"/>
                                  <a:pt x="365" y="422"/>
                                  <a:pt x="381" y="358"/>
                                </a:cubicBezTo>
                                <a:cubicBezTo>
                                  <a:pt x="397" y="294"/>
                                  <a:pt x="393" y="292"/>
                                  <a:pt x="399" y="247"/>
                                </a:cubicBezTo>
                                <a:cubicBezTo>
                                  <a:pt x="405" y="190"/>
                                  <a:pt x="405" y="127"/>
                                  <a:pt x="369" y="94"/>
                                </a:cubicBezTo>
                                <a:cubicBezTo>
                                  <a:pt x="361" y="69"/>
                                  <a:pt x="313" y="40"/>
                                  <a:pt x="279" y="45"/>
                                </a:cubicBezTo>
                                <a:cubicBezTo>
                                  <a:pt x="244" y="48"/>
                                  <a:pt x="185" y="84"/>
                                  <a:pt x="159" y="109"/>
                                </a:cubicBezTo>
                                <a:cubicBezTo>
                                  <a:pt x="135" y="148"/>
                                  <a:pt x="132" y="156"/>
                                  <a:pt x="123" y="193"/>
                                </a:cubicBezTo>
                                <a:cubicBezTo>
                                  <a:pt x="115" y="228"/>
                                  <a:pt x="107" y="271"/>
                                  <a:pt x="111" y="319"/>
                                </a:cubicBezTo>
                                <a:cubicBezTo>
                                  <a:pt x="123" y="394"/>
                                  <a:pt x="123" y="403"/>
                                  <a:pt x="150" y="484"/>
                                </a:cubicBezTo>
                                <a:cubicBezTo>
                                  <a:pt x="183" y="535"/>
                                  <a:pt x="250" y="556"/>
                                  <a:pt x="250" y="556"/>
                                </a:cubicBezTo>
                                <a:cubicBezTo>
                                  <a:pt x="281" y="566"/>
                                  <a:pt x="290" y="566"/>
                                  <a:pt x="354" y="555"/>
                                </a:cubicBezTo>
                                <a:cubicBezTo>
                                  <a:pt x="418" y="542"/>
                                  <a:pt x="562" y="504"/>
                                  <a:pt x="632" y="480"/>
                                </a:cubicBezTo>
                                <a:cubicBezTo>
                                  <a:pt x="693" y="457"/>
                                  <a:pt x="720" y="439"/>
                                  <a:pt x="774" y="412"/>
                                </a:cubicBezTo>
                                <a:cubicBezTo>
                                  <a:pt x="831" y="379"/>
                                  <a:pt x="885" y="352"/>
                                  <a:pt x="948" y="310"/>
                                </a:cubicBezTo>
                                <a:cubicBezTo>
                                  <a:pt x="1002" y="274"/>
                                  <a:pt x="1029" y="253"/>
                                  <a:pt x="1080" y="199"/>
                                </a:cubicBezTo>
                                <a:cubicBezTo>
                                  <a:pt x="1104" y="169"/>
                                  <a:pt x="1182" y="43"/>
                                  <a:pt x="1209" y="0"/>
                                </a:cubicBezTo>
                                <a:cubicBezTo>
                                  <a:pt x="1203" y="22"/>
                                  <a:pt x="1167" y="64"/>
                                  <a:pt x="1143" y="118"/>
                                </a:cubicBezTo>
                                <a:cubicBezTo>
                                  <a:pt x="1097" y="207"/>
                                  <a:pt x="980" y="439"/>
                                  <a:pt x="932" y="532"/>
                                </a:cubicBezTo>
                                <a:cubicBezTo>
                                  <a:pt x="874" y="647"/>
                                  <a:pt x="831" y="746"/>
                                  <a:pt x="797" y="810"/>
                                </a:cubicBezTo>
                                <a:cubicBezTo>
                                  <a:pt x="746" y="909"/>
                                  <a:pt x="669" y="1048"/>
                                  <a:pt x="624" y="1125"/>
                                </a:cubicBezTo>
                                <a:cubicBezTo>
                                  <a:pt x="570" y="1200"/>
                                  <a:pt x="580" y="1205"/>
                                  <a:pt x="534" y="1273"/>
                                </a:cubicBezTo>
                                <a:cubicBezTo>
                                  <a:pt x="510" y="1330"/>
                                  <a:pt x="489" y="1354"/>
                                  <a:pt x="468" y="1410"/>
                                </a:cubicBezTo>
                                <a:cubicBezTo>
                                  <a:pt x="452" y="1454"/>
                                  <a:pt x="441" y="1480"/>
                                  <a:pt x="444" y="1519"/>
                                </a:cubicBezTo>
                                <a:cubicBezTo>
                                  <a:pt x="444" y="1548"/>
                                  <a:pt x="462" y="1589"/>
                                  <a:pt x="483" y="1603"/>
                                </a:cubicBezTo>
                                <a:cubicBezTo>
                                  <a:pt x="504" y="1617"/>
                                  <a:pt x="540" y="1618"/>
                                  <a:pt x="573" y="1606"/>
                                </a:cubicBezTo>
                                <a:cubicBezTo>
                                  <a:pt x="607" y="1596"/>
                                  <a:pt x="681" y="1534"/>
                                  <a:pt x="681" y="1534"/>
                                </a:cubicBezTo>
                                <a:cubicBezTo>
                                  <a:pt x="789" y="1435"/>
                                  <a:pt x="849" y="1363"/>
                                  <a:pt x="930" y="1264"/>
                                </a:cubicBezTo>
                                <a:cubicBezTo>
                                  <a:pt x="1005" y="1165"/>
                                  <a:pt x="1216" y="886"/>
                                  <a:pt x="1254" y="832"/>
                                </a:cubicBezTo>
                                <a:cubicBezTo>
                                  <a:pt x="1265" y="821"/>
                                  <a:pt x="1182" y="928"/>
                                  <a:pt x="1164" y="958"/>
                                </a:cubicBezTo>
                                <a:cubicBezTo>
                                  <a:pt x="1134" y="1012"/>
                                  <a:pt x="1140" y="1003"/>
                                  <a:pt x="1112" y="1042"/>
                                </a:cubicBezTo>
                                <a:cubicBezTo>
                                  <a:pt x="1098" y="1063"/>
                                  <a:pt x="1080" y="1087"/>
                                  <a:pt x="1041" y="1141"/>
                                </a:cubicBezTo>
                                <a:cubicBezTo>
                                  <a:pt x="1003" y="1202"/>
                                  <a:pt x="908" y="1365"/>
                                  <a:pt x="886" y="1410"/>
                                </a:cubicBezTo>
                                <a:cubicBezTo>
                                  <a:pt x="880" y="1427"/>
                                  <a:pt x="855" y="1483"/>
                                  <a:pt x="855" y="1483"/>
                                </a:cubicBezTo>
                                <a:cubicBezTo>
                                  <a:pt x="860" y="1500"/>
                                  <a:pt x="855" y="1531"/>
                                  <a:pt x="879" y="1567"/>
                                </a:cubicBezTo>
                                <a:cubicBezTo>
                                  <a:pt x="921" y="1591"/>
                                  <a:pt x="951" y="1600"/>
                                  <a:pt x="990" y="1600"/>
                                </a:cubicBezTo>
                                <a:cubicBezTo>
                                  <a:pt x="1035" y="1582"/>
                                  <a:pt x="1077" y="1564"/>
                                  <a:pt x="1128" y="1525"/>
                                </a:cubicBezTo>
                                <a:cubicBezTo>
                                  <a:pt x="1191" y="1471"/>
                                  <a:pt x="1240" y="1424"/>
                                  <a:pt x="1302" y="1336"/>
                                </a:cubicBezTo>
                                <a:cubicBezTo>
                                  <a:pt x="1344" y="1279"/>
                                  <a:pt x="1368" y="1249"/>
                                  <a:pt x="1389" y="1222"/>
                                </a:cubicBezTo>
                                <a:cubicBezTo>
                                  <a:pt x="1419" y="1186"/>
                                  <a:pt x="1444" y="1157"/>
                                  <a:pt x="1472" y="1117"/>
                                </a:cubicBezTo>
                                <a:cubicBezTo>
                                  <a:pt x="1500" y="1069"/>
                                  <a:pt x="1536" y="1003"/>
                                  <a:pt x="1554" y="982"/>
                                </a:cubicBezTo>
                                <a:cubicBezTo>
                                  <a:pt x="1533" y="1021"/>
                                  <a:pt x="1471" y="1115"/>
                                  <a:pt x="1442" y="1162"/>
                                </a:cubicBezTo>
                                <a:cubicBezTo>
                                  <a:pt x="1414" y="1200"/>
                                  <a:pt x="1404" y="1228"/>
                                  <a:pt x="1383" y="1264"/>
                                </a:cubicBezTo>
                                <a:cubicBezTo>
                                  <a:pt x="1357" y="1309"/>
                                  <a:pt x="1304" y="1392"/>
                                  <a:pt x="1284" y="1432"/>
                                </a:cubicBezTo>
                                <a:cubicBezTo>
                                  <a:pt x="1274" y="1465"/>
                                  <a:pt x="1253" y="1479"/>
                                  <a:pt x="1254" y="1500"/>
                                </a:cubicBezTo>
                                <a:cubicBezTo>
                                  <a:pt x="1254" y="1525"/>
                                  <a:pt x="1262" y="1563"/>
                                  <a:pt x="1284" y="1582"/>
                                </a:cubicBezTo>
                                <a:cubicBezTo>
                                  <a:pt x="1306" y="1594"/>
                                  <a:pt x="1341" y="1621"/>
                                  <a:pt x="1389" y="1612"/>
                                </a:cubicBezTo>
                                <a:cubicBezTo>
                                  <a:pt x="1436" y="1606"/>
                                  <a:pt x="1485" y="1600"/>
                                  <a:pt x="1566" y="1546"/>
                                </a:cubicBezTo>
                                <a:cubicBezTo>
                                  <a:pt x="1620" y="1500"/>
                                  <a:pt x="1673" y="1395"/>
                                  <a:pt x="1712" y="1335"/>
                                </a:cubicBezTo>
                                <a:cubicBezTo>
                                  <a:pt x="1736" y="1298"/>
                                  <a:pt x="1777" y="1225"/>
                                  <a:pt x="1802" y="1185"/>
                                </a:cubicBezTo>
                                <a:cubicBezTo>
                                  <a:pt x="1807" y="1168"/>
                                  <a:pt x="1862" y="1078"/>
                                  <a:pt x="1862" y="1095"/>
                                </a:cubicBezTo>
                                <a:cubicBezTo>
                                  <a:pt x="1869" y="1097"/>
                                  <a:pt x="1850" y="1117"/>
                                  <a:pt x="1824" y="1192"/>
                                </a:cubicBezTo>
                                <a:cubicBezTo>
                                  <a:pt x="1800" y="1261"/>
                                  <a:pt x="1736" y="1423"/>
                                  <a:pt x="1719" y="1507"/>
                                </a:cubicBezTo>
                                <a:cubicBezTo>
                                  <a:pt x="1712" y="1582"/>
                                  <a:pt x="1711" y="1646"/>
                                  <a:pt x="1724" y="1695"/>
                                </a:cubicBezTo>
                                <a:cubicBezTo>
                                  <a:pt x="1728" y="1710"/>
                                  <a:pt x="1771" y="1730"/>
                                  <a:pt x="1787" y="1732"/>
                                </a:cubicBezTo>
                                <a:cubicBezTo>
                                  <a:pt x="1826" y="1736"/>
                                  <a:pt x="1836" y="1726"/>
                                  <a:pt x="1863" y="1714"/>
                                </a:cubicBezTo>
                                <a:cubicBezTo>
                                  <a:pt x="1880" y="1708"/>
                                  <a:pt x="1905" y="1687"/>
                                  <a:pt x="1944" y="1657"/>
                                </a:cubicBezTo>
                                <a:cubicBezTo>
                                  <a:pt x="2010" y="1585"/>
                                  <a:pt x="2054" y="1511"/>
                                  <a:pt x="2092" y="1461"/>
                                </a:cubicBezTo>
                                <a:cubicBezTo>
                                  <a:pt x="2103" y="1450"/>
                                  <a:pt x="2154" y="1350"/>
                                  <a:pt x="2154" y="1350"/>
                                </a:cubicBezTo>
                                <a:cubicBezTo>
                                  <a:pt x="2176" y="1299"/>
                                  <a:pt x="2220" y="1202"/>
                                  <a:pt x="2229" y="1155"/>
                                </a:cubicBezTo>
                                <a:cubicBezTo>
                                  <a:pt x="2238" y="1108"/>
                                  <a:pt x="2226" y="1079"/>
                                  <a:pt x="2207" y="1065"/>
                                </a:cubicBezTo>
                                <a:cubicBezTo>
                                  <a:pt x="2201" y="1046"/>
                                  <a:pt x="2145" y="1069"/>
                                  <a:pt x="2117" y="1072"/>
                                </a:cubicBezTo>
                                <a:cubicBezTo>
                                  <a:pt x="2052" y="1093"/>
                                  <a:pt x="2026" y="1126"/>
                                  <a:pt x="1982" y="1192"/>
                                </a:cubicBezTo>
                                <a:cubicBezTo>
                                  <a:pt x="1931" y="1274"/>
                                  <a:pt x="1862" y="1387"/>
                                  <a:pt x="1809" y="1567"/>
                                </a:cubicBezTo>
                                <a:cubicBezTo>
                                  <a:pt x="1781" y="1660"/>
                                  <a:pt x="1739" y="1811"/>
                                  <a:pt x="1689" y="1950"/>
                                </a:cubicBezTo>
                                <a:cubicBezTo>
                                  <a:pt x="1639" y="2089"/>
                                  <a:pt x="1561" y="2280"/>
                                  <a:pt x="1509" y="2401"/>
                                </a:cubicBezTo>
                                <a:cubicBezTo>
                                  <a:pt x="1457" y="2522"/>
                                  <a:pt x="1437" y="2554"/>
                                  <a:pt x="1374" y="2677"/>
                                </a:cubicBezTo>
                                <a:cubicBezTo>
                                  <a:pt x="1304" y="2819"/>
                                  <a:pt x="1170" y="3059"/>
                                  <a:pt x="1131" y="313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0"/>
                            <a:ext cx="51300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2525">
                                <a:moveTo>
                                  <a:pt x="144" y="1140"/>
                                </a:moveTo>
                                <a:cubicBezTo>
                                  <a:pt x="157" y="1132"/>
                                  <a:pt x="195" y="1100"/>
                                  <a:pt x="218" y="1085"/>
                                </a:cubicBezTo>
                                <a:cubicBezTo>
                                  <a:pt x="236" y="1069"/>
                                  <a:pt x="261" y="1058"/>
                                  <a:pt x="284" y="1050"/>
                                </a:cubicBezTo>
                                <a:cubicBezTo>
                                  <a:pt x="304" y="1043"/>
                                  <a:pt x="324" y="1037"/>
                                  <a:pt x="344" y="1030"/>
                                </a:cubicBezTo>
                                <a:cubicBezTo>
                                  <a:pt x="354" y="1027"/>
                                  <a:pt x="434" y="1010"/>
                                  <a:pt x="434" y="1010"/>
                                </a:cubicBezTo>
                                <a:cubicBezTo>
                                  <a:pt x="439" y="1010"/>
                                  <a:pt x="512" y="1005"/>
                                  <a:pt x="572" y="1025"/>
                                </a:cubicBezTo>
                                <a:cubicBezTo>
                                  <a:pt x="588" y="1043"/>
                                  <a:pt x="631" y="1090"/>
                                  <a:pt x="644" y="1110"/>
                                </a:cubicBezTo>
                                <a:cubicBezTo>
                                  <a:pt x="656" y="1128"/>
                                  <a:pt x="662" y="1202"/>
                                  <a:pt x="662" y="1202"/>
                                </a:cubicBezTo>
                                <a:cubicBezTo>
                                  <a:pt x="661" y="1214"/>
                                  <a:pt x="663" y="1276"/>
                                  <a:pt x="644" y="1310"/>
                                </a:cubicBezTo>
                                <a:cubicBezTo>
                                  <a:pt x="626" y="1342"/>
                                  <a:pt x="608" y="1364"/>
                                  <a:pt x="584" y="1400"/>
                                </a:cubicBezTo>
                                <a:cubicBezTo>
                                  <a:pt x="552" y="1442"/>
                                  <a:pt x="517" y="1491"/>
                                  <a:pt x="485" y="1526"/>
                                </a:cubicBezTo>
                                <a:cubicBezTo>
                                  <a:pt x="446" y="1567"/>
                                  <a:pt x="383" y="1617"/>
                                  <a:pt x="350" y="1646"/>
                                </a:cubicBezTo>
                                <a:cubicBezTo>
                                  <a:pt x="314" y="1670"/>
                                  <a:pt x="299" y="1689"/>
                                  <a:pt x="284" y="1700"/>
                                </a:cubicBezTo>
                                <a:cubicBezTo>
                                  <a:pt x="263" y="1719"/>
                                  <a:pt x="232" y="1754"/>
                                  <a:pt x="218" y="1772"/>
                                </a:cubicBezTo>
                                <a:cubicBezTo>
                                  <a:pt x="211" y="1780"/>
                                  <a:pt x="187" y="1817"/>
                                  <a:pt x="182" y="1826"/>
                                </a:cubicBezTo>
                                <a:cubicBezTo>
                                  <a:pt x="173" y="1844"/>
                                  <a:pt x="153" y="1883"/>
                                  <a:pt x="146" y="1901"/>
                                </a:cubicBezTo>
                                <a:cubicBezTo>
                                  <a:pt x="143" y="1925"/>
                                  <a:pt x="146" y="1946"/>
                                  <a:pt x="161" y="1970"/>
                                </a:cubicBezTo>
                                <a:cubicBezTo>
                                  <a:pt x="174" y="1990"/>
                                  <a:pt x="228" y="2014"/>
                                  <a:pt x="248" y="2027"/>
                                </a:cubicBezTo>
                                <a:cubicBezTo>
                                  <a:pt x="260" y="2035"/>
                                  <a:pt x="329" y="2029"/>
                                  <a:pt x="341" y="2036"/>
                                </a:cubicBezTo>
                                <a:cubicBezTo>
                                  <a:pt x="386" y="2048"/>
                                  <a:pt x="377" y="2055"/>
                                  <a:pt x="424" y="2060"/>
                                </a:cubicBezTo>
                                <a:cubicBezTo>
                                  <a:pt x="449" y="2076"/>
                                  <a:pt x="481" y="2112"/>
                                  <a:pt x="494" y="2130"/>
                                </a:cubicBezTo>
                                <a:cubicBezTo>
                                  <a:pt x="507" y="2153"/>
                                  <a:pt x="513" y="2176"/>
                                  <a:pt x="515" y="2198"/>
                                </a:cubicBezTo>
                                <a:cubicBezTo>
                                  <a:pt x="514" y="2231"/>
                                  <a:pt x="500" y="2298"/>
                                  <a:pt x="485" y="2330"/>
                                </a:cubicBezTo>
                                <a:cubicBezTo>
                                  <a:pt x="481" y="2343"/>
                                  <a:pt x="447" y="2366"/>
                                  <a:pt x="419" y="2384"/>
                                </a:cubicBezTo>
                                <a:cubicBezTo>
                                  <a:pt x="378" y="2408"/>
                                  <a:pt x="374" y="2399"/>
                                  <a:pt x="329" y="2408"/>
                                </a:cubicBezTo>
                                <a:cubicBezTo>
                                  <a:pt x="272" y="2402"/>
                                  <a:pt x="272" y="2414"/>
                                  <a:pt x="214" y="2400"/>
                                </a:cubicBezTo>
                                <a:cubicBezTo>
                                  <a:pt x="165" y="2390"/>
                                  <a:pt x="64" y="2367"/>
                                  <a:pt x="32" y="2357"/>
                                </a:cubicBezTo>
                                <a:cubicBezTo>
                                  <a:pt x="0" y="2347"/>
                                  <a:pt x="23" y="2338"/>
                                  <a:pt x="24" y="2340"/>
                                </a:cubicBezTo>
                                <a:cubicBezTo>
                                  <a:pt x="34" y="2337"/>
                                  <a:pt x="44" y="2360"/>
                                  <a:pt x="41" y="2369"/>
                                </a:cubicBezTo>
                                <a:cubicBezTo>
                                  <a:pt x="41" y="2369"/>
                                  <a:pt x="79" y="2387"/>
                                  <a:pt x="84" y="2390"/>
                                </a:cubicBezTo>
                                <a:cubicBezTo>
                                  <a:pt x="102" y="2399"/>
                                  <a:pt x="124" y="2397"/>
                                  <a:pt x="144" y="2400"/>
                                </a:cubicBezTo>
                                <a:cubicBezTo>
                                  <a:pt x="251" y="2391"/>
                                  <a:pt x="284" y="2369"/>
                                  <a:pt x="353" y="2339"/>
                                </a:cubicBezTo>
                                <a:cubicBezTo>
                                  <a:pt x="416" y="2309"/>
                                  <a:pt x="468" y="2279"/>
                                  <a:pt x="491" y="2264"/>
                                </a:cubicBezTo>
                                <a:cubicBezTo>
                                  <a:pt x="535" y="2235"/>
                                  <a:pt x="590" y="2179"/>
                                  <a:pt x="634" y="2150"/>
                                </a:cubicBezTo>
                                <a:cubicBezTo>
                                  <a:pt x="679" y="2117"/>
                                  <a:pt x="726" y="2086"/>
                                  <a:pt x="761" y="2063"/>
                                </a:cubicBezTo>
                                <a:cubicBezTo>
                                  <a:pt x="806" y="2026"/>
                                  <a:pt x="816" y="2023"/>
                                  <a:pt x="857" y="1994"/>
                                </a:cubicBezTo>
                                <a:cubicBezTo>
                                  <a:pt x="891" y="1968"/>
                                  <a:pt x="914" y="1957"/>
                                  <a:pt x="968" y="1904"/>
                                </a:cubicBezTo>
                                <a:cubicBezTo>
                                  <a:pt x="1012" y="1859"/>
                                  <a:pt x="1127" y="1744"/>
                                  <a:pt x="1169" y="1694"/>
                                </a:cubicBezTo>
                                <a:cubicBezTo>
                                  <a:pt x="1184" y="1652"/>
                                  <a:pt x="1178" y="1679"/>
                                  <a:pt x="1224" y="1610"/>
                                </a:cubicBezTo>
                                <a:cubicBezTo>
                                  <a:pt x="1231" y="1600"/>
                                  <a:pt x="1237" y="1590"/>
                                  <a:pt x="1244" y="1580"/>
                                </a:cubicBezTo>
                                <a:cubicBezTo>
                                  <a:pt x="1251" y="1570"/>
                                  <a:pt x="1268" y="1539"/>
                                  <a:pt x="1264" y="1550"/>
                                </a:cubicBezTo>
                                <a:cubicBezTo>
                                  <a:pt x="1251" y="1590"/>
                                  <a:pt x="1239" y="1607"/>
                                  <a:pt x="1204" y="1630"/>
                                </a:cubicBezTo>
                                <a:cubicBezTo>
                                  <a:pt x="1174" y="1675"/>
                                  <a:pt x="1158" y="1707"/>
                                  <a:pt x="1134" y="1750"/>
                                </a:cubicBezTo>
                                <a:cubicBezTo>
                                  <a:pt x="1116" y="1782"/>
                                  <a:pt x="1088" y="1811"/>
                                  <a:pt x="1074" y="1840"/>
                                </a:cubicBezTo>
                                <a:cubicBezTo>
                                  <a:pt x="1025" y="1937"/>
                                  <a:pt x="1096" y="1784"/>
                                  <a:pt x="1044" y="1900"/>
                                </a:cubicBezTo>
                                <a:cubicBezTo>
                                  <a:pt x="1035" y="1922"/>
                                  <a:pt x="1017" y="1950"/>
                                  <a:pt x="1007" y="1970"/>
                                </a:cubicBezTo>
                                <a:cubicBezTo>
                                  <a:pt x="997" y="1990"/>
                                  <a:pt x="995" y="1998"/>
                                  <a:pt x="984" y="2020"/>
                                </a:cubicBezTo>
                                <a:cubicBezTo>
                                  <a:pt x="966" y="2046"/>
                                  <a:pt x="959" y="2076"/>
                                  <a:pt x="941" y="2102"/>
                                </a:cubicBezTo>
                                <a:cubicBezTo>
                                  <a:pt x="921" y="2132"/>
                                  <a:pt x="924" y="2170"/>
                                  <a:pt x="904" y="2200"/>
                                </a:cubicBezTo>
                                <a:cubicBezTo>
                                  <a:pt x="907" y="2243"/>
                                  <a:pt x="897" y="2290"/>
                                  <a:pt x="914" y="2330"/>
                                </a:cubicBezTo>
                                <a:cubicBezTo>
                                  <a:pt x="923" y="2352"/>
                                  <a:pt x="974" y="2370"/>
                                  <a:pt x="974" y="2370"/>
                                </a:cubicBezTo>
                                <a:cubicBezTo>
                                  <a:pt x="995" y="2375"/>
                                  <a:pt x="1022" y="2368"/>
                                  <a:pt x="1040" y="2366"/>
                                </a:cubicBezTo>
                                <a:cubicBezTo>
                                  <a:pt x="1058" y="2364"/>
                                  <a:pt x="1062" y="2365"/>
                                  <a:pt x="1082" y="2357"/>
                                </a:cubicBezTo>
                                <a:cubicBezTo>
                                  <a:pt x="1124" y="2339"/>
                                  <a:pt x="1131" y="2340"/>
                                  <a:pt x="1163" y="2318"/>
                                </a:cubicBezTo>
                                <a:cubicBezTo>
                                  <a:pt x="1172" y="2312"/>
                                  <a:pt x="1195" y="2295"/>
                                  <a:pt x="1204" y="2290"/>
                                </a:cubicBezTo>
                                <a:cubicBezTo>
                                  <a:pt x="1224" y="2280"/>
                                  <a:pt x="1242" y="2263"/>
                                  <a:pt x="1262" y="2252"/>
                                </a:cubicBezTo>
                                <a:cubicBezTo>
                                  <a:pt x="1283" y="2240"/>
                                  <a:pt x="1310" y="2210"/>
                                  <a:pt x="1310" y="2210"/>
                                </a:cubicBezTo>
                                <a:cubicBezTo>
                                  <a:pt x="1317" y="2200"/>
                                  <a:pt x="1329" y="2188"/>
                                  <a:pt x="1337" y="2180"/>
                                </a:cubicBezTo>
                                <a:cubicBezTo>
                                  <a:pt x="1345" y="2172"/>
                                  <a:pt x="1356" y="2168"/>
                                  <a:pt x="1364" y="2159"/>
                                </a:cubicBezTo>
                                <a:cubicBezTo>
                                  <a:pt x="1372" y="2148"/>
                                  <a:pt x="1375" y="2145"/>
                                  <a:pt x="1382" y="2138"/>
                                </a:cubicBezTo>
                                <a:cubicBezTo>
                                  <a:pt x="1389" y="2131"/>
                                  <a:pt x="1394" y="2128"/>
                                  <a:pt x="1406" y="2117"/>
                                </a:cubicBezTo>
                                <a:cubicBezTo>
                                  <a:pt x="1424" y="2096"/>
                                  <a:pt x="1405" y="2126"/>
                                  <a:pt x="1454" y="2070"/>
                                </a:cubicBezTo>
                                <a:cubicBezTo>
                                  <a:pt x="1536" y="1977"/>
                                  <a:pt x="1517" y="2021"/>
                                  <a:pt x="1547" y="1961"/>
                                </a:cubicBezTo>
                                <a:cubicBezTo>
                                  <a:pt x="1647" y="1881"/>
                                  <a:pt x="1514" y="2003"/>
                                  <a:pt x="1568" y="1937"/>
                                </a:cubicBezTo>
                                <a:cubicBezTo>
                                  <a:pt x="1569" y="1937"/>
                                  <a:pt x="1626" y="1877"/>
                                  <a:pt x="1631" y="1874"/>
                                </a:cubicBezTo>
                                <a:cubicBezTo>
                                  <a:pt x="1651" y="1844"/>
                                  <a:pt x="1665" y="1835"/>
                                  <a:pt x="1685" y="1805"/>
                                </a:cubicBezTo>
                                <a:cubicBezTo>
                                  <a:pt x="1690" y="1798"/>
                                  <a:pt x="1708" y="1750"/>
                                  <a:pt x="1724" y="1750"/>
                                </a:cubicBezTo>
                                <a:cubicBezTo>
                                  <a:pt x="1735" y="1750"/>
                                  <a:pt x="1719" y="1771"/>
                                  <a:pt x="1714" y="1780"/>
                                </a:cubicBezTo>
                                <a:cubicBezTo>
                                  <a:pt x="1702" y="1801"/>
                                  <a:pt x="1687" y="1820"/>
                                  <a:pt x="1674" y="1840"/>
                                </a:cubicBezTo>
                                <a:cubicBezTo>
                                  <a:pt x="1661" y="1859"/>
                                  <a:pt x="1643" y="1879"/>
                                  <a:pt x="1631" y="1892"/>
                                </a:cubicBezTo>
                                <a:cubicBezTo>
                                  <a:pt x="1619" y="1905"/>
                                  <a:pt x="1615" y="1908"/>
                                  <a:pt x="1604" y="1920"/>
                                </a:cubicBezTo>
                                <a:cubicBezTo>
                                  <a:pt x="1588" y="1941"/>
                                  <a:pt x="1575" y="1948"/>
                                  <a:pt x="1565" y="1961"/>
                                </a:cubicBezTo>
                                <a:cubicBezTo>
                                  <a:pt x="1555" y="1973"/>
                                  <a:pt x="1548" y="1982"/>
                                  <a:pt x="1541" y="1991"/>
                                </a:cubicBezTo>
                                <a:cubicBezTo>
                                  <a:pt x="1529" y="2009"/>
                                  <a:pt x="1529" y="2008"/>
                                  <a:pt x="1523" y="2018"/>
                                </a:cubicBezTo>
                                <a:cubicBezTo>
                                  <a:pt x="1517" y="2028"/>
                                  <a:pt x="1514" y="2032"/>
                                  <a:pt x="1504" y="2050"/>
                                </a:cubicBezTo>
                                <a:cubicBezTo>
                                  <a:pt x="1497" y="2058"/>
                                  <a:pt x="1468" y="2120"/>
                                  <a:pt x="1463" y="2129"/>
                                </a:cubicBezTo>
                                <a:cubicBezTo>
                                  <a:pt x="1434" y="2181"/>
                                  <a:pt x="1438" y="2166"/>
                                  <a:pt x="1414" y="2220"/>
                                </a:cubicBezTo>
                                <a:cubicBezTo>
                                  <a:pt x="1401" y="2249"/>
                                  <a:pt x="1374" y="2280"/>
                                  <a:pt x="1364" y="2310"/>
                                </a:cubicBezTo>
                                <a:cubicBezTo>
                                  <a:pt x="1361" y="2320"/>
                                  <a:pt x="1354" y="2400"/>
                                  <a:pt x="1354" y="2400"/>
                                </a:cubicBezTo>
                                <a:cubicBezTo>
                                  <a:pt x="1365" y="2474"/>
                                  <a:pt x="1380" y="2439"/>
                                  <a:pt x="1444" y="2460"/>
                                </a:cubicBezTo>
                                <a:cubicBezTo>
                                  <a:pt x="1478" y="2455"/>
                                  <a:pt x="1507" y="2451"/>
                                  <a:pt x="1534" y="2430"/>
                                </a:cubicBezTo>
                                <a:cubicBezTo>
                                  <a:pt x="1543" y="2422"/>
                                  <a:pt x="1568" y="2401"/>
                                  <a:pt x="1577" y="2393"/>
                                </a:cubicBezTo>
                                <a:cubicBezTo>
                                  <a:pt x="1604" y="2369"/>
                                  <a:pt x="1619" y="2365"/>
                                  <a:pt x="1644" y="2340"/>
                                </a:cubicBezTo>
                                <a:cubicBezTo>
                                  <a:pt x="1654" y="2330"/>
                                  <a:pt x="1671" y="2315"/>
                                  <a:pt x="1682" y="2306"/>
                                </a:cubicBezTo>
                                <a:cubicBezTo>
                                  <a:pt x="1701" y="2291"/>
                                  <a:pt x="1714" y="2283"/>
                                  <a:pt x="1734" y="2270"/>
                                </a:cubicBezTo>
                                <a:cubicBezTo>
                                  <a:pt x="1744" y="2263"/>
                                  <a:pt x="1764" y="2250"/>
                                  <a:pt x="1764" y="2250"/>
                                </a:cubicBezTo>
                                <a:cubicBezTo>
                                  <a:pt x="1784" y="2222"/>
                                  <a:pt x="1793" y="2216"/>
                                  <a:pt x="1814" y="2200"/>
                                </a:cubicBezTo>
                                <a:cubicBezTo>
                                  <a:pt x="1835" y="2174"/>
                                  <a:pt x="1841" y="2168"/>
                                  <a:pt x="1864" y="2150"/>
                                </a:cubicBezTo>
                                <a:cubicBezTo>
                                  <a:pt x="1874" y="2137"/>
                                  <a:pt x="1876" y="2131"/>
                                  <a:pt x="1883" y="2123"/>
                                </a:cubicBezTo>
                                <a:cubicBezTo>
                                  <a:pt x="1890" y="2115"/>
                                  <a:pt x="1894" y="2111"/>
                                  <a:pt x="1904" y="2100"/>
                                </a:cubicBezTo>
                                <a:cubicBezTo>
                                  <a:pt x="1912" y="2088"/>
                                  <a:pt x="1929" y="2069"/>
                                  <a:pt x="1940" y="2057"/>
                                </a:cubicBezTo>
                                <a:cubicBezTo>
                                  <a:pt x="1951" y="2045"/>
                                  <a:pt x="1954" y="2045"/>
                                  <a:pt x="1970" y="2027"/>
                                </a:cubicBezTo>
                                <a:cubicBezTo>
                                  <a:pt x="2006" y="1988"/>
                                  <a:pt x="2003" y="1985"/>
                                  <a:pt x="2039" y="1949"/>
                                </a:cubicBezTo>
                                <a:cubicBezTo>
                                  <a:pt x="2042" y="1939"/>
                                  <a:pt x="2057" y="1918"/>
                                  <a:pt x="2064" y="1910"/>
                                </a:cubicBezTo>
                                <a:cubicBezTo>
                                  <a:pt x="2072" y="1901"/>
                                  <a:pt x="2078" y="1890"/>
                                  <a:pt x="2084" y="1880"/>
                                </a:cubicBezTo>
                                <a:cubicBezTo>
                                  <a:pt x="2095" y="1862"/>
                                  <a:pt x="2107" y="1850"/>
                                  <a:pt x="2114" y="1830"/>
                                </a:cubicBezTo>
                                <a:cubicBezTo>
                                  <a:pt x="2121" y="1809"/>
                                  <a:pt x="2137" y="1791"/>
                                  <a:pt x="2144" y="1770"/>
                                </a:cubicBezTo>
                                <a:cubicBezTo>
                                  <a:pt x="2153" y="1877"/>
                                  <a:pt x="2166" y="1984"/>
                                  <a:pt x="2184" y="2090"/>
                                </a:cubicBezTo>
                                <a:cubicBezTo>
                                  <a:pt x="2192" y="2174"/>
                                  <a:pt x="2167" y="2218"/>
                                  <a:pt x="2164" y="2260"/>
                                </a:cubicBezTo>
                                <a:cubicBezTo>
                                  <a:pt x="2156" y="2305"/>
                                  <a:pt x="2145" y="2330"/>
                                  <a:pt x="2134" y="2360"/>
                                </a:cubicBezTo>
                                <a:cubicBezTo>
                                  <a:pt x="2120" y="2390"/>
                                  <a:pt x="2106" y="2423"/>
                                  <a:pt x="2096" y="2438"/>
                                </a:cubicBezTo>
                                <a:cubicBezTo>
                                  <a:pt x="2083" y="2458"/>
                                  <a:pt x="2060" y="2471"/>
                                  <a:pt x="2033" y="2498"/>
                                </a:cubicBezTo>
                                <a:cubicBezTo>
                                  <a:pt x="1994" y="2510"/>
                                  <a:pt x="1984" y="2525"/>
                                  <a:pt x="1964" y="2520"/>
                                </a:cubicBezTo>
                                <a:cubicBezTo>
                                  <a:pt x="1944" y="2515"/>
                                  <a:pt x="1889" y="2504"/>
                                  <a:pt x="1889" y="2504"/>
                                </a:cubicBezTo>
                                <a:cubicBezTo>
                                  <a:pt x="1843" y="2458"/>
                                  <a:pt x="1865" y="2486"/>
                                  <a:pt x="1844" y="2460"/>
                                </a:cubicBezTo>
                                <a:cubicBezTo>
                                  <a:pt x="1820" y="2441"/>
                                  <a:pt x="1823" y="2435"/>
                                  <a:pt x="1799" y="2399"/>
                                </a:cubicBezTo>
                                <a:cubicBezTo>
                                  <a:pt x="1787" y="2381"/>
                                  <a:pt x="1784" y="2360"/>
                                  <a:pt x="1784" y="2360"/>
                                </a:cubicBezTo>
                                <a:cubicBezTo>
                                  <a:pt x="1781" y="2337"/>
                                  <a:pt x="1774" y="2314"/>
                                  <a:pt x="1774" y="2290"/>
                                </a:cubicBezTo>
                                <a:cubicBezTo>
                                  <a:pt x="1774" y="2279"/>
                                  <a:pt x="1769" y="2246"/>
                                  <a:pt x="1763" y="2243"/>
                                </a:cubicBezTo>
                                <a:cubicBezTo>
                                  <a:pt x="1775" y="2240"/>
                                  <a:pt x="1803" y="2275"/>
                                  <a:pt x="1814" y="2280"/>
                                </a:cubicBezTo>
                                <a:cubicBezTo>
                                  <a:pt x="1823" y="2285"/>
                                  <a:pt x="1904" y="2307"/>
                                  <a:pt x="1914" y="2310"/>
                                </a:cubicBezTo>
                                <a:cubicBezTo>
                                  <a:pt x="1957" y="2303"/>
                                  <a:pt x="1995" y="2286"/>
                                  <a:pt x="2034" y="2260"/>
                                </a:cubicBezTo>
                                <a:cubicBezTo>
                                  <a:pt x="2103" y="2214"/>
                                  <a:pt x="2093" y="2219"/>
                                  <a:pt x="2129" y="2192"/>
                                </a:cubicBezTo>
                                <a:cubicBezTo>
                                  <a:pt x="2136" y="2182"/>
                                  <a:pt x="2165" y="2158"/>
                                  <a:pt x="2174" y="2150"/>
                                </a:cubicBezTo>
                                <a:cubicBezTo>
                                  <a:pt x="2192" y="2134"/>
                                  <a:pt x="2231" y="2099"/>
                                  <a:pt x="2255" y="2072"/>
                                </a:cubicBezTo>
                                <a:cubicBezTo>
                                  <a:pt x="2327" y="2009"/>
                                  <a:pt x="2319" y="2014"/>
                                  <a:pt x="2375" y="1961"/>
                                </a:cubicBezTo>
                                <a:cubicBezTo>
                                  <a:pt x="2406" y="1927"/>
                                  <a:pt x="2417" y="1916"/>
                                  <a:pt x="2453" y="1883"/>
                                </a:cubicBezTo>
                                <a:cubicBezTo>
                                  <a:pt x="2491" y="1843"/>
                                  <a:pt x="2489" y="1841"/>
                                  <a:pt x="2525" y="1808"/>
                                </a:cubicBezTo>
                                <a:cubicBezTo>
                                  <a:pt x="2537" y="1800"/>
                                  <a:pt x="2555" y="1784"/>
                                  <a:pt x="2561" y="1778"/>
                                </a:cubicBezTo>
                                <a:cubicBezTo>
                                  <a:pt x="2579" y="1759"/>
                                  <a:pt x="2588" y="1754"/>
                                  <a:pt x="2604" y="1740"/>
                                </a:cubicBezTo>
                                <a:cubicBezTo>
                                  <a:pt x="2636" y="1706"/>
                                  <a:pt x="2633" y="1706"/>
                                  <a:pt x="2664" y="1680"/>
                                </a:cubicBezTo>
                                <a:cubicBezTo>
                                  <a:pt x="2693" y="1643"/>
                                  <a:pt x="2696" y="1643"/>
                                  <a:pt x="2724" y="1620"/>
                                </a:cubicBezTo>
                                <a:cubicBezTo>
                                  <a:pt x="2769" y="1575"/>
                                  <a:pt x="2747" y="1589"/>
                                  <a:pt x="2783" y="1559"/>
                                </a:cubicBezTo>
                                <a:cubicBezTo>
                                  <a:pt x="2807" y="1532"/>
                                  <a:pt x="2807" y="1541"/>
                                  <a:pt x="2834" y="1510"/>
                                </a:cubicBezTo>
                                <a:cubicBezTo>
                                  <a:pt x="2901" y="1443"/>
                                  <a:pt x="2855" y="1487"/>
                                  <a:pt x="2874" y="1470"/>
                                </a:cubicBezTo>
                                <a:cubicBezTo>
                                  <a:pt x="2930" y="1409"/>
                                  <a:pt x="2939" y="1397"/>
                                  <a:pt x="2974" y="1360"/>
                                </a:cubicBezTo>
                                <a:cubicBezTo>
                                  <a:pt x="3020" y="1314"/>
                                  <a:pt x="3039" y="1300"/>
                                  <a:pt x="3086" y="1253"/>
                                </a:cubicBezTo>
                                <a:cubicBezTo>
                                  <a:pt x="3127" y="1215"/>
                                  <a:pt x="3183" y="1156"/>
                                  <a:pt x="3214" y="1120"/>
                                </a:cubicBezTo>
                                <a:cubicBezTo>
                                  <a:pt x="3245" y="1084"/>
                                  <a:pt x="3252" y="1067"/>
                                  <a:pt x="3274" y="1040"/>
                                </a:cubicBezTo>
                                <a:cubicBezTo>
                                  <a:pt x="3289" y="1025"/>
                                  <a:pt x="3321" y="987"/>
                                  <a:pt x="3344" y="960"/>
                                </a:cubicBezTo>
                                <a:cubicBezTo>
                                  <a:pt x="3366" y="934"/>
                                  <a:pt x="3393" y="896"/>
                                  <a:pt x="3404" y="881"/>
                                </a:cubicBezTo>
                                <a:cubicBezTo>
                                  <a:pt x="3415" y="866"/>
                                  <a:pt x="3395" y="894"/>
                                  <a:pt x="3410" y="872"/>
                                </a:cubicBezTo>
                                <a:cubicBezTo>
                                  <a:pt x="3448" y="813"/>
                                  <a:pt x="3466" y="794"/>
                                  <a:pt x="3494" y="750"/>
                                </a:cubicBezTo>
                                <a:cubicBezTo>
                                  <a:pt x="3523" y="703"/>
                                  <a:pt x="3548" y="671"/>
                                  <a:pt x="3584" y="620"/>
                                </a:cubicBezTo>
                                <a:cubicBezTo>
                                  <a:pt x="3623" y="551"/>
                                  <a:pt x="3664" y="500"/>
                                  <a:pt x="3704" y="440"/>
                                </a:cubicBezTo>
                                <a:cubicBezTo>
                                  <a:pt x="3765" y="348"/>
                                  <a:pt x="3815" y="248"/>
                                  <a:pt x="3864" y="150"/>
                                </a:cubicBezTo>
                                <a:cubicBezTo>
                                  <a:pt x="3884" y="111"/>
                                  <a:pt x="3891" y="89"/>
                                  <a:pt x="3905" y="47"/>
                                </a:cubicBezTo>
                                <a:cubicBezTo>
                                  <a:pt x="3909" y="36"/>
                                  <a:pt x="3922" y="0"/>
                                  <a:pt x="3934" y="0"/>
                                </a:cubicBezTo>
                                <a:cubicBezTo>
                                  <a:pt x="3945" y="0"/>
                                  <a:pt x="3925" y="14"/>
                                  <a:pt x="3920" y="23"/>
                                </a:cubicBezTo>
                                <a:cubicBezTo>
                                  <a:pt x="3908" y="44"/>
                                  <a:pt x="3901" y="57"/>
                                  <a:pt x="3893" y="80"/>
                                </a:cubicBezTo>
                                <a:cubicBezTo>
                                  <a:pt x="3818" y="236"/>
                                  <a:pt x="3878" y="117"/>
                                  <a:pt x="3830" y="212"/>
                                </a:cubicBezTo>
                                <a:cubicBezTo>
                                  <a:pt x="3810" y="251"/>
                                  <a:pt x="3812" y="254"/>
                                  <a:pt x="3791" y="293"/>
                                </a:cubicBezTo>
                                <a:cubicBezTo>
                                  <a:pt x="3776" y="316"/>
                                  <a:pt x="3767" y="340"/>
                                  <a:pt x="3754" y="360"/>
                                </a:cubicBezTo>
                                <a:cubicBezTo>
                                  <a:pt x="3721" y="410"/>
                                  <a:pt x="3697" y="460"/>
                                  <a:pt x="3664" y="510"/>
                                </a:cubicBezTo>
                                <a:cubicBezTo>
                                  <a:pt x="3637" y="550"/>
                                  <a:pt x="3611" y="590"/>
                                  <a:pt x="3584" y="630"/>
                                </a:cubicBezTo>
                                <a:cubicBezTo>
                                  <a:pt x="3569" y="659"/>
                                  <a:pt x="3551" y="701"/>
                                  <a:pt x="3534" y="730"/>
                                </a:cubicBezTo>
                                <a:cubicBezTo>
                                  <a:pt x="3462" y="851"/>
                                  <a:pt x="3403" y="942"/>
                                  <a:pt x="3341" y="1067"/>
                                </a:cubicBezTo>
                                <a:cubicBezTo>
                                  <a:pt x="3311" y="1127"/>
                                  <a:pt x="3299" y="1169"/>
                                  <a:pt x="3284" y="1210"/>
                                </a:cubicBezTo>
                                <a:cubicBezTo>
                                  <a:pt x="3263" y="1250"/>
                                  <a:pt x="3266" y="1268"/>
                                  <a:pt x="3245" y="1301"/>
                                </a:cubicBezTo>
                                <a:cubicBezTo>
                                  <a:pt x="3236" y="1320"/>
                                  <a:pt x="3227" y="1349"/>
                                  <a:pt x="3215" y="1367"/>
                                </a:cubicBezTo>
                                <a:cubicBezTo>
                                  <a:pt x="3191" y="1415"/>
                                  <a:pt x="3188" y="1445"/>
                                  <a:pt x="3164" y="1480"/>
                                </a:cubicBezTo>
                                <a:cubicBezTo>
                                  <a:pt x="3152" y="1516"/>
                                  <a:pt x="3111" y="1572"/>
                                  <a:pt x="3094" y="1610"/>
                                </a:cubicBezTo>
                                <a:cubicBezTo>
                                  <a:pt x="3081" y="1639"/>
                                  <a:pt x="3065" y="1673"/>
                                  <a:pt x="3050" y="1697"/>
                                </a:cubicBezTo>
                                <a:cubicBezTo>
                                  <a:pt x="3035" y="1718"/>
                                  <a:pt x="3014" y="1757"/>
                                  <a:pt x="3014" y="1757"/>
                                </a:cubicBezTo>
                                <a:cubicBezTo>
                                  <a:pt x="2998" y="1784"/>
                                  <a:pt x="2990" y="1796"/>
                                  <a:pt x="2978" y="1823"/>
                                </a:cubicBezTo>
                                <a:cubicBezTo>
                                  <a:pt x="2968" y="1841"/>
                                  <a:pt x="2954" y="1871"/>
                                  <a:pt x="2942" y="1889"/>
                                </a:cubicBezTo>
                                <a:cubicBezTo>
                                  <a:pt x="2897" y="1973"/>
                                  <a:pt x="2867" y="2033"/>
                                  <a:pt x="2819" y="2123"/>
                                </a:cubicBezTo>
                                <a:cubicBezTo>
                                  <a:pt x="2796" y="2164"/>
                                  <a:pt x="2770" y="2211"/>
                                  <a:pt x="2744" y="2250"/>
                                </a:cubicBezTo>
                                <a:cubicBezTo>
                                  <a:pt x="2731" y="2270"/>
                                  <a:pt x="2684" y="2290"/>
                                  <a:pt x="2684" y="2290"/>
                                </a:cubicBezTo>
                                <a:cubicBezTo>
                                  <a:pt x="2625" y="2275"/>
                                  <a:pt x="2628" y="2268"/>
                                  <a:pt x="2614" y="2210"/>
                                </a:cubicBezTo>
                                <a:cubicBezTo>
                                  <a:pt x="2617" y="2187"/>
                                  <a:pt x="2613" y="2161"/>
                                  <a:pt x="2624" y="2140"/>
                                </a:cubicBezTo>
                                <a:cubicBezTo>
                                  <a:pt x="2657" y="2111"/>
                                  <a:pt x="2687" y="2114"/>
                                  <a:pt x="2717" y="2132"/>
                                </a:cubicBezTo>
                                <a:cubicBezTo>
                                  <a:pt x="2750" y="2144"/>
                                  <a:pt x="2804" y="2183"/>
                                  <a:pt x="2840" y="2222"/>
                                </a:cubicBezTo>
                                <a:cubicBezTo>
                                  <a:pt x="2855" y="2237"/>
                                  <a:pt x="2876" y="2258"/>
                                  <a:pt x="2894" y="2270"/>
                                </a:cubicBezTo>
                                <a:cubicBezTo>
                                  <a:pt x="2914" y="2283"/>
                                  <a:pt x="2931" y="2302"/>
                                  <a:pt x="2954" y="2310"/>
                                </a:cubicBezTo>
                                <a:cubicBezTo>
                                  <a:pt x="2974" y="2317"/>
                                  <a:pt x="3014" y="2330"/>
                                  <a:pt x="3014" y="2330"/>
                                </a:cubicBezTo>
                                <a:cubicBezTo>
                                  <a:pt x="3113" y="2333"/>
                                  <a:pt x="3163" y="2327"/>
                                  <a:pt x="3244" y="2300"/>
                                </a:cubicBezTo>
                                <a:cubicBezTo>
                                  <a:pt x="3262" y="2282"/>
                                  <a:pt x="3288" y="2270"/>
                                  <a:pt x="3304" y="2250"/>
                                </a:cubicBezTo>
                                <a:cubicBezTo>
                                  <a:pt x="3311" y="2242"/>
                                  <a:pt x="3338" y="2216"/>
                                  <a:pt x="3350" y="2192"/>
                                </a:cubicBezTo>
                                <a:cubicBezTo>
                                  <a:pt x="3380" y="2159"/>
                                  <a:pt x="3389" y="2150"/>
                                  <a:pt x="3434" y="2110"/>
                                </a:cubicBezTo>
                                <a:cubicBezTo>
                                  <a:pt x="3413" y="2147"/>
                                  <a:pt x="3391" y="2146"/>
                                  <a:pt x="3368" y="2183"/>
                                </a:cubicBezTo>
                                <a:cubicBezTo>
                                  <a:pt x="3325" y="2224"/>
                                  <a:pt x="3309" y="2258"/>
                                  <a:pt x="3274" y="2300"/>
                                </a:cubicBezTo>
                                <a:cubicBezTo>
                                  <a:pt x="3266" y="2309"/>
                                  <a:pt x="3259" y="2319"/>
                                  <a:pt x="3254" y="2330"/>
                                </a:cubicBezTo>
                                <a:cubicBezTo>
                                  <a:pt x="3245" y="2349"/>
                                  <a:pt x="3236" y="2387"/>
                                  <a:pt x="3236" y="2387"/>
                                </a:cubicBezTo>
                                <a:cubicBezTo>
                                  <a:pt x="3240" y="2403"/>
                                  <a:pt x="3262" y="2445"/>
                                  <a:pt x="3287" y="2450"/>
                                </a:cubicBezTo>
                                <a:cubicBezTo>
                                  <a:pt x="3312" y="2455"/>
                                  <a:pt x="3345" y="2448"/>
                                  <a:pt x="3384" y="2420"/>
                                </a:cubicBezTo>
                                <a:cubicBezTo>
                                  <a:pt x="3438" y="2402"/>
                                  <a:pt x="3491" y="2327"/>
                                  <a:pt x="3524" y="2280"/>
                                </a:cubicBezTo>
                                <a:cubicBezTo>
                                  <a:pt x="3538" y="2260"/>
                                  <a:pt x="3564" y="2220"/>
                                  <a:pt x="3564" y="2220"/>
                                </a:cubicBezTo>
                                <a:cubicBezTo>
                                  <a:pt x="3533" y="2282"/>
                                  <a:pt x="3521" y="2306"/>
                                  <a:pt x="3500" y="2348"/>
                                </a:cubicBezTo>
                                <a:cubicBezTo>
                                  <a:pt x="3491" y="2375"/>
                                  <a:pt x="3484" y="2420"/>
                                  <a:pt x="3484" y="2420"/>
                                </a:cubicBezTo>
                                <a:cubicBezTo>
                                  <a:pt x="3485" y="2441"/>
                                  <a:pt x="3487" y="2468"/>
                                  <a:pt x="3494" y="2480"/>
                                </a:cubicBezTo>
                                <a:cubicBezTo>
                                  <a:pt x="3501" y="2492"/>
                                  <a:pt x="3514" y="2489"/>
                                  <a:pt x="3524" y="2490"/>
                                </a:cubicBezTo>
                                <a:cubicBezTo>
                                  <a:pt x="3537" y="2494"/>
                                  <a:pt x="3554" y="2486"/>
                                  <a:pt x="3554" y="2486"/>
                                </a:cubicBezTo>
                                <a:cubicBezTo>
                                  <a:pt x="3538" y="2498"/>
                                  <a:pt x="3556" y="2481"/>
                                  <a:pt x="3557" y="24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82440"/>
                            <a:ext cx="1040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1794">
                                <a:moveTo>
                                  <a:pt x="801" y="0"/>
                                </a:moveTo>
                                <a:cubicBezTo>
                                  <a:pt x="786" y="68"/>
                                  <a:pt x="777" y="80"/>
                                  <a:pt x="762" y="164"/>
                                </a:cubicBezTo>
                                <a:cubicBezTo>
                                  <a:pt x="753" y="201"/>
                                  <a:pt x="754" y="191"/>
                                  <a:pt x="744" y="227"/>
                                </a:cubicBezTo>
                                <a:cubicBezTo>
                                  <a:pt x="734" y="263"/>
                                  <a:pt x="718" y="321"/>
                                  <a:pt x="701" y="380"/>
                                </a:cubicBezTo>
                                <a:cubicBezTo>
                                  <a:pt x="683" y="434"/>
                                  <a:pt x="666" y="518"/>
                                  <a:pt x="641" y="580"/>
                                </a:cubicBezTo>
                                <a:cubicBezTo>
                                  <a:pt x="624" y="620"/>
                                  <a:pt x="616" y="650"/>
                                  <a:pt x="603" y="680"/>
                                </a:cubicBezTo>
                                <a:cubicBezTo>
                                  <a:pt x="573" y="761"/>
                                  <a:pt x="564" y="797"/>
                                  <a:pt x="521" y="890"/>
                                </a:cubicBezTo>
                                <a:cubicBezTo>
                                  <a:pt x="497" y="957"/>
                                  <a:pt x="479" y="1000"/>
                                  <a:pt x="444" y="1070"/>
                                </a:cubicBezTo>
                                <a:cubicBezTo>
                                  <a:pt x="408" y="1154"/>
                                  <a:pt x="339" y="1268"/>
                                  <a:pt x="311" y="1310"/>
                                </a:cubicBezTo>
                                <a:cubicBezTo>
                                  <a:pt x="283" y="1352"/>
                                  <a:pt x="297" y="1349"/>
                                  <a:pt x="271" y="1380"/>
                                </a:cubicBezTo>
                                <a:cubicBezTo>
                                  <a:pt x="249" y="1418"/>
                                  <a:pt x="246" y="1421"/>
                                  <a:pt x="221" y="1460"/>
                                </a:cubicBezTo>
                                <a:cubicBezTo>
                                  <a:pt x="204" y="1490"/>
                                  <a:pt x="217" y="1475"/>
                                  <a:pt x="177" y="1535"/>
                                </a:cubicBezTo>
                                <a:cubicBezTo>
                                  <a:pt x="159" y="1556"/>
                                  <a:pt x="144" y="1579"/>
                                  <a:pt x="114" y="1619"/>
                                </a:cubicBezTo>
                                <a:cubicBezTo>
                                  <a:pt x="98" y="1644"/>
                                  <a:pt x="83" y="1664"/>
                                  <a:pt x="71" y="1680"/>
                                </a:cubicBezTo>
                                <a:cubicBezTo>
                                  <a:pt x="59" y="1696"/>
                                  <a:pt x="49" y="1706"/>
                                  <a:pt x="39" y="1718"/>
                                </a:cubicBezTo>
                                <a:cubicBezTo>
                                  <a:pt x="32" y="1728"/>
                                  <a:pt x="16" y="1739"/>
                                  <a:pt x="11" y="1750"/>
                                </a:cubicBezTo>
                                <a:cubicBezTo>
                                  <a:pt x="0" y="1772"/>
                                  <a:pt x="1" y="1794"/>
                                  <a:pt x="1" y="177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100440"/>
                            <a:ext cx="18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416">
                                <a:moveTo>
                                  <a:pt x="0" y="416"/>
                                </a:moveTo>
                                <a:cubicBezTo>
                                  <a:pt x="59" y="396"/>
                                  <a:pt x="140" y="364"/>
                                  <a:pt x="200" y="346"/>
                                </a:cubicBezTo>
                                <a:cubicBezTo>
                                  <a:pt x="321" y="310"/>
                                  <a:pt x="390" y="276"/>
                                  <a:pt x="510" y="236"/>
                                </a:cubicBezTo>
                                <a:cubicBezTo>
                                  <a:pt x="617" y="199"/>
                                  <a:pt x="755" y="153"/>
                                  <a:pt x="840" y="126"/>
                                </a:cubicBezTo>
                                <a:cubicBezTo>
                                  <a:pt x="963" y="93"/>
                                  <a:pt x="1146" y="48"/>
                                  <a:pt x="1248" y="31"/>
                                </a:cubicBezTo>
                                <a:cubicBezTo>
                                  <a:pt x="1323" y="19"/>
                                  <a:pt x="1388" y="0"/>
                                  <a:pt x="1450" y="26"/>
                                </a:cubicBezTo>
                                <a:cubicBezTo>
                                  <a:pt x="1455" y="67"/>
                                  <a:pt x="1423" y="104"/>
                                  <a:pt x="1416" y="124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5pt;margin-top:0.5pt;width:78.15pt;height:35.5pt" coordorigin="4707,10" coordsize="1563,710">
                <v:shape id="shape_0" coordsize="2238,3136" path="m0,1213c14,1190,65,1119,90,1078c99,1060,144,985,152,967c214,829,189,885,242,780c283,658,262,752,302,630c353,516,365,422,381,358c397,294,393,292,399,247c405,190,405,127,369,94c361,69,313,40,279,45c244,48,185,84,159,109c135,148,132,156,123,193c115,228,107,271,111,319c123,394,123,403,150,484c183,535,250,556,250,556c281,566,290,566,354,555c418,542,562,504,632,480c693,457,720,439,774,412c831,379,885,352,948,310c1002,274,1029,253,1080,199c1104,169,1182,43,1209,0c1203,22,1167,64,1143,118c1097,207,980,439,932,532c874,647,831,746,797,810c746,909,669,1048,624,1125c570,1200,580,1205,534,1273c510,1330,489,1354,468,1410c452,1454,441,1480,444,1519c444,1548,462,1589,483,1603c504,1617,540,1618,573,1606c607,1596,681,1534,681,1534c789,1435,849,1363,930,1264c1005,1165,1216,886,1254,832c1265,821,1182,928,1164,958c1134,1012,1140,1003,1112,1042c1098,1063,1080,1087,1041,1141c1003,1202,908,1365,886,1410c880,1427,855,1483,855,1483c860,1500,855,1531,879,1567c921,1591,951,1600,990,1600c1035,1582,1077,1564,1128,1525c1191,1471,1240,1424,1302,1336c1344,1279,1368,1249,1389,1222c1419,1186,1444,1157,1472,1117c1500,1069,1536,1003,1554,982c1533,1021,1471,1115,1442,1162c1414,1200,1404,1228,1383,1264c1357,1309,1304,1392,1284,1432c1274,1465,1253,1479,1254,1500c1254,1525,1262,1563,1284,1582c1306,1594,1341,1621,1389,1612c1436,1606,1485,1600,1566,1546c1620,1500,1673,1395,1712,1335c1736,1298,1777,1225,1802,1185c1807,1168,1862,1078,1862,1095c1869,1097,1850,1117,1824,1192c1800,1261,1736,1423,1719,1507c1712,1582,1711,1646,1724,1695c1728,1710,1771,1730,1787,1732c1826,1736,1836,1726,1863,1714c1880,1708,1905,1687,1944,1657c2010,1585,2054,1511,2092,1461c2103,1450,2154,1350,2154,1350c2176,1299,2220,1202,2229,1155c2238,1108,2226,1079,2207,1065c2201,1046,2145,1069,2117,1072c2052,1093,2026,1126,1982,1192c1931,1274,1862,1387,1809,1567c1781,1660,1739,1811,1689,1950c1639,2089,1561,2280,1509,2401c1457,2522,1437,2554,1374,2677c1304,2819,1170,3059,1131,3136e" stroked="t" o:allowincell="f" style="position:absolute;left:4707;top:151;width:457;height:56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945,2525" path="m144,1140c157,1132,195,1100,218,1085c236,1069,261,1058,284,1050c304,1043,324,1037,344,1030c354,1027,434,1010,434,1010c439,1010,512,1005,572,1025c588,1043,631,1090,644,1110c656,1128,662,1202,662,1202c661,1214,663,1276,644,1310c626,1342,608,1364,584,1400c552,1442,517,1491,485,1526c446,1567,383,1617,350,1646c314,1670,299,1689,284,1700c263,1719,232,1754,218,1772c211,1780,187,1817,182,1826c173,1844,153,1883,146,1901c143,1925,146,1946,161,1970c174,1990,228,2014,248,2027c260,2035,329,2029,341,2036c386,2048,377,2055,424,2060c449,2076,481,2112,494,2130c507,2153,513,2176,515,2198c514,2231,500,2298,485,2330c481,2343,447,2366,419,2384c378,2408,374,2399,329,2408c272,2402,272,2414,214,2400c165,2390,64,2367,32,2357c0,2347,23,2338,24,2340c34,2337,44,2360,41,2369c41,2369,79,2387,84,2390c102,2399,124,2397,144,2400c251,2391,284,2369,353,2339c416,2309,468,2279,491,2264c535,2235,590,2179,634,2150c679,2117,726,2086,761,2063c806,2026,816,2023,857,1994c891,1968,914,1957,968,1904c1012,1859,1127,1744,1169,1694c1184,1652,1178,1679,1224,1610c1231,1600,1237,1590,1244,1580c1251,1570,1268,1539,1264,1550c1251,1590,1239,1607,1204,1630c1174,1675,1158,1707,1134,1750c1116,1782,1088,1811,1074,1840c1025,1937,1096,1784,1044,1900c1035,1922,1017,1950,1007,1970c997,1990,995,1998,984,2020c966,2046,959,2076,941,2102c921,2132,924,2170,904,2200c907,2243,897,2290,914,2330c923,2352,974,2370,974,2370c995,2375,1022,2368,1040,2366c1058,2364,1062,2365,1082,2357c1124,2339,1131,2340,1163,2318c1172,2312,1195,2295,1204,2290c1224,2280,1242,2263,1262,2252c1283,2240,1310,2210,1310,2210c1317,2200,1329,2188,1337,2180c1345,2172,1356,2168,1364,2159c1372,2148,1375,2145,1382,2138c1389,2131,1394,2128,1406,2117c1424,2096,1405,2126,1454,2070c1536,1977,1517,2021,1547,1961c1647,1881,1514,2003,1568,1937c1569,1937,1626,1877,1631,1874c1651,1844,1665,1835,1685,1805c1690,1798,1708,1750,1724,1750c1735,1750,1719,1771,1714,1780c1702,1801,1687,1820,1674,1840c1661,1859,1643,1879,1631,1892c1619,1905,1615,1908,1604,1920c1588,1941,1575,1948,1565,1961c1555,1973,1548,1982,1541,1991c1529,2009,1529,2008,1523,2018c1517,2028,1514,2032,1504,2050c1497,2058,1468,2120,1463,2129c1434,2181,1438,2166,1414,2220c1401,2249,1374,2280,1364,2310c1361,2320,1354,2400,1354,2400c1365,2474,1380,2439,1444,2460c1478,2455,1507,2451,1534,2430c1543,2422,1568,2401,1577,2393c1604,2369,1619,2365,1644,2340c1654,2330,1671,2315,1682,2306c1701,2291,1714,2283,1734,2270c1744,2263,1764,2250,1764,2250c1784,2222,1793,2216,1814,2200c1835,2174,1841,2168,1864,2150c1874,2137,1876,2131,1883,2123c1890,2115,1894,2111,1904,2100c1912,2088,1929,2069,1940,2057c1951,2045,1954,2045,1970,2027c2006,1988,2003,1985,2039,1949c2042,1939,2057,1918,2064,1910c2072,1901,2078,1890,2084,1880c2095,1862,2107,1850,2114,1830c2121,1809,2137,1791,2144,1770c2153,1877,2166,1984,2184,2090c2192,2174,2167,2218,2164,2260c2156,2305,2145,2330,2134,2360c2120,2390,2106,2423,2096,2438c2083,2458,2060,2471,2033,2498c1994,2510,1984,2525,1964,2520c1944,2515,1889,2504,1889,2504c1843,2458,1865,2486,1844,2460c1820,2441,1823,2435,1799,2399c1787,2381,1784,2360,1784,2360c1781,2337,1774,2314,1774,2290c1774,2279,1769,2246,1763,2243c1775,2240,1803,2275,1814,2280c1823,2285,1904,2307,1914,2310c1957,2303,1995,2286,2034,2260c2103,2214,2093,2219,2129,2192c2136,2182,2165,2158,2174,2150c2192,2134,2231,2099,2255,2072c2327,2009,2319,2014,2375,1961c2406,1927,2417,1916,2453,1883c2491,1843,2489,1841,2525,1808c2537,1800,2555,1784,2561,1778c2579,1759,2588,1754,2604,1740c2636,1706,2633,1706,2664,1680c2693,1643,2696,1643,2724,1620c2769,1575,2747,1589,2783,1559c2807,1532,2807,1541,2834,1510c2901,1443,2855,1487,2874,1470c2930,1409,2939,1397,2974,1360c3020,1314,3039,1300,3086,1253c3127,1215,3183,1156,3214,1120c3245,1084,3252,1067,3274,1040c3289,1025,3321,987,3344,960c3366,934,3393,896,3404,881c3415,866,3395,894,3410,872c3448,813,3466,794,3494,750c3523,703,3548,671,3584,620c3623,551,3664,500,3704,440c3765,348,3815,248,3864,150c3884,111,3891,89,3905,47c3909,36,3922,0,3934,0c3945,0,3925,14,3920,23c3908,44,3901,57,3893,80c3818,236,3878,117,3830,212c3810,251,3812,254,3791,293c3776,316,3767,340,3754,360c3721,410,3697,460,3664,510c3637,550,3611,590,3584,630c3569,659,3551,701,3534,730c3462,851,3403,942,3341,1067c3311,1127,3299,1169,3284,1210c3263,1250,3266,1268,3245,1301c3236,1320,3227,1349,3215,1367c3191,1415,3188,1445,3164,1480c3152,1516,3111,1572,3094,1610c3081,1639,3065,1673,3050,1697c3035,1718,3014,1757,3014,1757c2998,1784,2990,1796,2978,1823c2968,1841,2954,1871,2942,1889c2897,1973,2867,2033,2819,2123c2796,2164,2770,2211,2744,2250c2731,2270,2684,2290,2684,2290c2625,2275,2628,2268,2614,2210c2617,2187,2613,2161,2624,2140c2657,2111,2687,2114,2717,2132c2750,2144,2804,2183,2840,2222c2855,2237,2876,2258,2894,2270c2914,2283,2931,2302,2954,2310c2974,2317,3014,2330,3014,2330c3113,2333,3163,2327,3244,2300c3262,2282,3288,2270,3304,2250c3311,2242,3338,2216,3350,2192c3380,2159,3389,2150,3434,2110c3413,2147,3391,2146,3368,2183c3325,2224,3309,2258,3274,2300c3266,2309,3259,2319,3254,2330c3245,2349,3236,2387,3236,2387c3240,2403,3262,2445,3287,2450c3312,2455,3345,2448,3384,2420c3438,2402,3491,2327,3524,2280c3538,2260,3564,2220,3564,2220c3533,2282,3521,2306,3500,2348c3491,2375,3484,2420,3484,2420c3485,2441,3487,2468,3494,2480c3501,2492,3514,2489,3524,2490c3537,2494,3554,2486,3554,2486c3538,2498,3556,2481,3557,2480e" stroked="t" o:allowincell="f" style="position:absolute;left:5403;top:10;width:807;height:4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01,1794" path="m801,0c786,68,777,80,762,164c753,201,754,191,744,227c734,263,718,321,701,380c683,434,666,518,641,580c624,620,616,650,603,680c573,761,564,797,521,890c497,957,479,1000,444,1070c408,1154,339,1268,311,1310c283,1352,297,1349,271,1380c249,1418,246,1421,221,1460c204,1490,217,1475,177,1535c159,1556,144,1579,114,1619c98,1644,83,1664,71,1680c59,1696,49,1706,39,1718c32,1728,16,1739,11,1750c0,1772,1,1794,1,1770e" stroked="t" o:allowincell="f" style="position:absolute;left:5365;top:140;width:163;height:32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55,416" path="m0,416c59,396,140,364,200,346c321,310,390,276,510,236c617,199,755,153,840,126c963,93,1146,48,1248,31c1323,19,1388,0,1450,26c1455,67,1423,104,1416,124e" stroked="t" o:allowincell="f" style="position:absolute;left:5971;top:168;width:297;height: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1843"/>
        </w:tabs>
        <w:rPr/>
      </w:pPr>
      <w:r>
        <w:rPr/>
        <w:t xml:space="preserve">Ve Vyškově, dne: </w:t>
      </w:r>
      <w:r>
        <w:rPr>
          <w:b w:val="false"/>
        </w:rPr>
        <w:t xml:space="preserve">10. 2. 2003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 w:eastAsia="en-US"/>
        </w:rPr>
        <w:t xml:space="preserve">Předal: </w:t>
      </w:r>
      <w:r>
        <w:rPr>
          <w:b/>
          <w:sz w:val="24"/>
        </w:rPr>
        <w:t xml:space="preserve"> </w:t>
      </w:r>
      <w:r>
        <w:rPr>
          <w:sz w:val="24"/>
        </w:rPr>
        <w:t xml:space="preserve">Milan Busta                                                                   </w:t>
      </w:r>
      <w:r>
        <w:rPr>
          <w:b/>
          <w:sz w:val="24"/>
        </w:rPr>
        <w:t>Převzal:</w:t>
      </w:r>
      <w:r>
        <w:rPr>
          <w:sz w:val="24"/>
        </w:rPr>
        <w:t xml:space="preserve"> </w:t>
      </w:r>
    </w:p>
    <w:p>
      <w:pPr>
        <w:pStyle w:val="Heading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3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43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8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2:09:00Z</dcterms:created>
  <dc:creator>Milan Busta</dc:creator>
  <dc:description/>
  <dc:language>en-US</dc:language>
  <cp:lastModifiedBy>Milan Busta</cp:lastModifiedBy>
  <cp:lastPrinted>2003-01-24T10:50:00Z</cp:lastPrinted>
  <dcterms:modified xsi:type="dcterms:W3CDTF">2003-02-11T10:46:00Z</dcterms:modified>
  <cp:revision>5</cp:revision>
  <dc:subject/>
  <dc:title>TECHNICKÁ   ZPRÁVA</dc:title>
</cp:coreProperties>
</file>